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ind w:left="708" w:hanging="0"/>
        <w:rPr>
          <w:rFonts w:ascii="Comic Sans MS" w:hAnsi="Comic Sans MS" w:cs="Comic Sans MS"/>
          <w:b/>
          <w:b/>
          <w:sz w:val="36"/>
          <w:szCs w:val="36"/>
          <w:u w:val="single"/>
        </w:rPr>
      </w:pPr>
      <w:r>
        <w:rPr>
          <w:rFonts w:cs="Comic Sans MS" w:ascii="Comic Sans MS" w:hAnsi="Comic Sans MS"/>
          <w:b/>
          <w:sz w:val="36"/>
          <w:szCs w:val="36"/>
          <w:u w:val="single"/>
        </w:rPr>
      </w:r>
    </w:p>
    <w:p>
      <w:pPr>
        <w:pStyle w:val="Normal"/>
        <w:spacing w:lineRule="auto" w:line="240"/>
        <w:jc w:val="left"/>
        <w:rPr>
          <w:rFonts w:ascii="Comic Sans MS" w:hAnsi="Comic Sans MS" w:cs="Comic Sans MS"/>
          <w:b/>
          <w:b/>
          <w:sz w:val="16"/>
          <w:szCs w:val="16"/>
        </w:rPr>
      </w:pPr>
      <w:r>
        <w:rPr>
          <w:rFonts w:cs="Comic Sans MS" w:ascii="Comic Sans MS" w:hAnsi="Comic Sans MS"/>
          <w:b/>
          <w:sz w:val="16"/>
          <w:szCs w:val="16"/>
          <w:u w:val="single"/>
        </w:rPr>
        <w:t>Sujet 5 :</w:t>
      </w:r>
      <w:r>
        <w:rPr>
          <w:rFonts w:cs="Comic Sans MS" w:ascii="Comic Sans MS" w:hAnsi="Comic Sans MS"/>
          <w:b/>
          <w:sz w:val="16"/>
          <w:szCs w:val="16"/>
        </w:rPr>
        <w:t xml:space="preserve"> Etude de cas en plongée. (3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A la suite d’une plongée d’exploration à 20 mètres pendant 30’, un plongeur déclare s’être fait un lumbago en remontant à l’échelle, il ressent une vive douleur dans le bas du dos et visiblement il a des difficultés à se déplacer sur le pont suite à la douleur qu’il ressent. Après l’avoir aidé à se déséquiper, il n’arrive plus à se tenir sur les jambes, ressent des fourmillements dans celles-ci. D’après son binôme, ils ont bien respecté la procédure de décompression. Ce plongeur refuse toute assistance et atteste qu’il a régulièrement des problèmes de dos.</w:t>
      </w:r>
    </w:p>
    <w:p>
      <w:pPr>
        <w:pStyle w:val="Retraittype1"/>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l accident vous vient à l’esprit et pourquoi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Un accident de type médullaire (douleur dans le bas du dos) son état semble s’aggraver rapidement avec des symptômes de paralysies (fourmillements des membres inférieur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l est votre attitude face à cette situation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Canal 16 VHF(ASN), Pan Pan Pan, Mise sous oxygène, prise d’aspirine (si non allergique) et eau si conscient et volontaire, réchauffer, rassurer, mise sous surveillance du binôme, préparation fiche d’évacuation, préparation des ordinateur de plongée pour les secours, évacuatio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A votre avis, quels facteurs favorisants auraient pus jouer un rôle dans cette situation ? (0.5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Remontée rapide, effort important à l’échelle, Valsalva, surcharge pondérale, méforme physique, stres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 xml:space="preserve">Les secours font route et après quelques temps, le plongeur récupère, se lève, marche normalement. Il ne veut pas être évacué et vous affirme à nouveau que cela est du à des problèmes lombaires. </w:t>
      </w:r>
    </w:p>
    <w:p>
      <w:pPr>
        <w:pStyle w:val="Normal"/>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Que décidez-vous ? (0.5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n n’arrête pas une procédure d’évacuation, on ne fait pas de diagnostic différentiel. Il ne reste plus qu’à convaincre la victime de se faire évacuer</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serait sage que des témoins puissent entendre que ce plongeur a refusé l'assistance.</w:t>
      </w:r>
    </w:p>
    <w:p>
      <w:pPr>
        <w:pStyle w:val="Normal"/>
        <w:spacing w:lineRule="auto" w:line="240"/>
        <w:jc w:val="left"/>
        <w:rPr>
          <w:rFonts w:ascii="Comic Sans MS" w:hAnsi="Comic Sans MS" w:cs="Comic Sans MS"/>
          <w:i/>
          <w:i/>
          <w:color w:val="FF0000"/>
          <w:sz w:val="16"/>
          <w:szCs w:val="16"/>
        </w:rPr>
      </w:pPr>
      <w:r>
        <w:rPr>
          <w:rFonts w:cs="Comic Sans MS" w:ascii="Comic Sans MS" w:hAnsi="Comic Sans MS"/>
          <w:i/>
          <w:color w:val="FF0000"/>
          <w:sz w:val="16"/>
          <w:szCs w:val="16"/>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Corpsdetexte3">
    <w:name w:val="Corps de texte 3"/>
    <w:basedOn w:val="Normal"/>
    <w:qFormat/>
    <w:pPr>
      <w:autoSpaceDE w:val="false"/>
      <w:spacing w:lineRule="auto" w:line="240"/>
    </w:pPr>
    <w:rPr>
      <w:i/>
      <w:iCs/>
      <w:color w:val="9933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1:49:00Z</dcterms:created>
  <dc:creator>Jacques basso</dc:creator>
  <dc:description/>
  <cp:keywords/>
  <dc:language>en-US</dc:language>
  <cp:lastModifiedBy> Daniel Huron</cp:lastModifiedBy>
  <cp:lastPrinted>2008-02-16T20:50:00Z</cp:lastPrinted>
  <dcterms:modified xsi:type="dcterms:W3CDTF">2013-02-21T12:02:00Z</dcterms:modified>
  <cp:revision>3</cp:revision>
  <dc:subject>Examen théorique MF2</dc:subject>
  <dc:title>Corrigé Epreuve "Décompression</dc:title>
</cp:coreProperties>
</file>